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ind w:left="5400" w:right="-56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ОО «ЯНОС-Энерго»</w:t>
      </w:r>
    </w:p>
    <w:p>
      <w:pPr>
        <w:pStyle w:val="Normal"/>
        <w:ind w:left="5400" w:right="-568" w:hanging="0"/>
        <w:rPr/>
      </w:pPr>
      <w:r>
        <w:rPr>
          <w:rFonts w:cs="Times New Roman" w:ascii="Times New Roman" w:hAnsi="Times New Roman"/>
          <w:sz w:val="18"/>
          <w:szCs w:val="18"/>
        </w:rPr>
        <w:t>Адрес: 150023, РФ, Ярославская обл, г.Ярославль, д.150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«____» __________________ 2020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 направляет настоящую оферту ООО «ЯНОС-Энерго» с целью заключения договора поставки МТР / оказания работ /услуг</w:t>
      </w:r>
      <w:r>
        <w:rPr/>
        <w:t xml:space="preserve">  на следующих условиях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>
          <w:trHeight w:val="30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едмета Офер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ывается в соответствии с Требованиями к предмету закупки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u w:val="single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поставки  &lt;сроки оказания работ/услуг&gt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товаров &lt;работ / услуг&gt; в руб. без НДС с учетом доставки до станции назначения /до склада/объекта Покупателя по адресу : г.Ярославль, Московский пр-т, д.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товаров &lt;работ / услуг&gt; в руб. с НДС с учетом доставки до станции назначения /до склада/объекта Покупателя по адресу : г.Ярославль, Московский пр-т, д.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тализированное предложение представлено в прилагаемом Договоре/ Форме №6</w:t>
            </w:r>
          </w:p>
        </w:tc>
      </w:tr>
      <w:tr>
        <w:trPr>
          <w:trHeight w:val="204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скидок или условия их получ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исные условия постав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рритор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«ЯНОС-Энерго»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23, г. Ярославль, Московский проспект,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рритор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О «Славнефть-ЯНОС»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23, г. Ярославль, Московский проспект, 130</w:t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опци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опла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е ранее 45 (сорока пяти) и не позднее 60 (шестидесяти) календарных дне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момента его получения при условии надлежащего исполнения Поставщиком принятых на себя обязательств</w:t>
            </w:r>
          </w:p>
        </w:tc>
      </w:tr>
      <w:tr>
        <w:trPr>
          <w:trHeight w:val="80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ый сро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нтийный срок устанавливается в соответствии с условиями Договора. </w:t>
            </w:r>
          </w:p>
        </w:tc>
      </w:tr>
      <w:tr>
        <w:trPr>
          <w:trHeight w:val="20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е услов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Настоящее предложение действует до «31» марта 2020 г. включитель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Настоящая Оферта может быть акцептована не более одного раз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:_________________________________________________________________ /Должность, Фамилия И.О.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МП           </w:t>
      </w:r>
      <w:r>
        <w:rPr>
          <w:rFonts w:cs="Times New Roman" w:ascii="Times New Roman" w:hAnsi="Times New Roman"/>
          <w:sz w:val="20"/>
          <w:szCs w:val="20"/>
          <w:highlight w:val="yellow"/>
        </w:rPr>
        <w:t>(подпись обязательн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566" w:gutter="0" w:header="142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b/>
        <w:b/>
        <w:szCs w:val="22"/>
      </w:rPr>
    </w:pPr>
    <w:r>
      <w:rPr>
        <w:rFonts w:cs="Times New Roman" w:ascii="Times New Roman" w:hAnsi="Times New Roman"/>
        <w:b/>
        <w:szCs w:val="22"/>
      </w:rPr>
      <w:t xml:space="preserve">Форма 3 «Предложение о заключении договора» </w:t>
    </w:r>
  </w:p>
  <w:p>
    <w:pPr>
      <w:pStyle w:val="Normal"/>
      <w:rPr>
        <w:rFonts w:ascii="Times New Roman" w:hAnsi="Times New Roman" w:cs="Times New Roman"/>
        <w:b/>
        <w:b/>
        <w:szCs w:val="22"/>
      </w:rPr>
    </w:pPr>
    <w:r>
      <w:rPr>
        <w:rFonts w:cs="Times New Roman" w:ascii="Times New Roman" w:hAnsi="Times New Roman"/>
        <w:b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6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4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4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4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4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4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4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4:54:00Z</dcterms:created>
  <dc:creator>Демидов Евгений Евгеньевич</dc:creator>
  <dc:description/>
  <cp:keywords/>
  <dc:language>en-US</dc:language>
  <cp:lastModifiedBy>ZaprudnovIS</cp:lastModifiedBy>
  <cp:lastPrinted>2020-01-13T11:56:00Z</cp:lastPrinted>
  <dcterms:modified xsi:type="dcterms:W3CDTF">2020-01-13T08:56:00Z</dcterms:modified>
  <cp:revision>22</cp:revision>
  <dc:subject/>
  <dc:title> </dc:title>
</cp:coreProperties>
</file>